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</w:r>
      <w:r>
        <w:rPr/>
        <w:t xml:space="preserve"> University of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/>
        <w:t xml:space="preserve"> Bill Connellan, chief negotiator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Approximately 1600 faculty members; adjuncts not included.</w:t>
      </w:r>
    </w:p>
    <w:p>
      <w:pPr>
        <w:pStyle w:val="Normal"/>
        <w:widowControl w:val="false"/>
        <w:autoSpaceDE w:val="false"/>
        <w:rPr/>
      </w:pPr>
      <w:r>
        <w:rPr/>
        <w:t>More than half of UF faculty are not part of the bargaining unit (med school, etc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</w:t>
      </w:r>
      <w:r>
        <w:rPr/>
        <w:t xml:space="preserve">  United Faculty of Florida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Date of First Contract:  </w:t>
      </w:r>
      <w:r>
        <w:rPr/>
        <w:t xml:space="preserve">1976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umber of Succeeding Contracts:  </w:t>
      </w:r>
      <w:r>
        <w:rPr/>
        <w:t>multiple; 2 since devolution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br/>
      </w:r>
      <w:r>
        <w:rPr>
          <w:b/>
        </w:rPr>
        <w:t xml:space="preserve">Web address of current contract: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</w:rPr>
          <w:t>www.hr.ufl.edu/manager-resouces/employee-relations/union-contracts/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 xml:space="preserve">2b. Description of </w:t>
      </w:r>
      <w:r>
        <w:rPr>
          <w:b/>
          <w:bCs/>
        </w:rPr>
        <w:t>Graduate Assistant</w:t>
      </w:r>
      <w:r>
        <w:rPr>
          <w:b/>
          <w:bCs/>
          <w:lang w:val="zxx"/>
        </w:rPr>
        <w:t xml:space="preserve">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Approximately 4300 graduate assistants</w:t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 </w:t>
      </w:r>
      <w:r>
        <w:rPr/>
        <w:t>United Faculty of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</w:rPr>
          <w:t>www.hr.ufl.edu/manager-resouces/employee-relations/union-contracts/</w:t>
        </w:r>
      </w:hyperlink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</w:t>
      </w:r>
      <w:r>
        <w:rPr>
          <w:b/>
          <w:bCs/>
        </w:rPr>
        <w:t>a</w:t>
      </w:r>
      <w:r>
        <w:rPr>
          <w:b/>
          <w:bCs/>
          <w:lang w:val="zxx"/>
        </w:rPr>
        <w:t>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New feature of the 2013-16 contract is limits on re-openers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Wages only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90 day limit on bargaining the re-open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Raises for 2014-15:</w:t>
        <w:tab/>
        <w:tab/>
        <w:t>3.5% (all merit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One-time payment:</w:t>
        <w:tab/>
        <w:tab/>
        <w:t>$500 for those earning 50k or les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b.  Activity Report (GAU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Completed new 3-year agreement with GAU Summer 2014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Package of 4 % (combination of 3.25% across the board and raising mimimu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Like the faculty contract, re-openers limited to stipends and 90-day deadline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  Special Noteworthy Happenings (faculty union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</w:rPr>
      </w:pPr>
      <w:r>
        <w:rPr/>
        <w:t>Union leadership transition (retirement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</w:rPr>
      </w:pPr>
      <w:r>
        <w:rPr/>
        <w:t>No arbitrations this past year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</w:rPr>
      </w:pPr>
      <w:r>
        <w:rPr/>
        <w:t>No active grievances (and very limited grievance activity last ye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Calibri"/>
      <w:sz w:val="24"/>
      <w:szCs w:val="24"/>
      <w:lang w:eastAsia="zh-CN"/>
    </w:rPr>
  </w:style>
  <w:style w:type="character" w:styleId="FooterChar">
    <w:name w:val="Footer Char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.ufl.edu/manager-resouces/employee-relations/union-contracts/" TargetMode="External"/><Relationship Id="rId3" Type="http://schemas.openxmlformats.org/officeDocument/2006/relationships/hyperlink" Target="http://www.hr.ufl.edu/manager-resouces/employee-relations/union-contract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56:00Z</dcterms:created>
  <dc:creator>munroe</dc:creator>
  <dc:description/>
  <dc:language>en-US</dc:language>
  <cp:lastModifiedBy>amatish</cp:lastModifiedBy>
  <cp:lastPrinted>2013-09-12T09:08:00Z</cp:lastPrinted>
  <dcterms:modified xsi:type="dcterms:W3CDTF">2014-10-13T14:56:00Z</dcterms:modified>
  <cp:revision>2</cp:revision>
  <dc:subject/>
  <dc:title/>
</cp:coreProperties>
</file>