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4</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California State University System</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Dr. Margaret Merryfield, Senior Director, Academic Human Resources, Office of the Chancellor</w:t>
      </w:r>
    </w:p>
    <w:p>
      <w:pPr>
        <w:pStyle w:val="Normal"/>
        <w:widowControl w:val="false"/>
        <w:autoSpaceDE w:val="false"/>
        <w:rPr>
          <w:lang w:val="zxx"/>
        </w:rPr>
      </w:pPr>
      <w:r>
        <w:rPr>
          <w:lang w:val="zxx"/>
        </w:rPr>
      </w:r>
    </w:p>
    <w:p>
      <w:pPr>
        <w:pStyle w:val="Normal"/>
        <w:widowControl w:val="false"/>
        <w:autoSpaceDE w:val="false"/>
        <w:rPr/>
      </w:pPr>
      <w:r>
        <w:rPr/>
        <w:t xml:space="preserve">The CSU has 23 campuses plus the office of the Chancellor, including 12 active bargaining units </w:t>
      </w:r>
    </w:p>
    <w:p>
      <w:pPr>
        <w:pStyle w:val="Normal"/>
        <w:widowControl w:val="false"/>
        <w:autoSpaceDE w:val="false"/>
        <w:rPr>
          <w:b/>
          <w:b/>
          <w:bCs/>
        </w:rPr>
      </w:pPr>
      <w:r>
        <w:rPr>
          <w:b/>
          <w:bCs/>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Faculty: Approx. 25,000 faculty unit employees including tenure-track and temporary instructional faculty, department chairs, librarians, psychological counselors, and athletic coaches (excluding coaches who supervise two or more full-time faculty unit employees).</w:t>
      </w:r>
    </w:p>
    <w:p>
      <w:pPr>
        <w:pStyle w:val="Normal"/>
        <w:widowControl w:val="false"/>
        <w:autoSpaceDE w:val="false"/>
        <w:rPr/>
      </w:pPr>
      <w:r>
        <w:rPr/>
      </w:r>
    </w:p>
    <w:p>
      <w:pPr>
        <w:pStyle w:val="Normal"/>
        <w:widowControl w:val="false"/>
        <w:autoSpaceDE w:val="false"/>
        <w:rPr/>
      </w:pPr>
      <w:r>
        <w:rPr>
          <w:lang w:val="zxx"/>
        </w:rPr>
        <w:t xml:space="preserve">Bargaining Agent: </w:t>
      </w:r>
      <w:r>
        <w:rPr/>
        <w:t>California Faculty Associ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ugust, 1983</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8</w:t>
      </w:r>
    </w:p>
    <w:p>
      <w:pPr>
        <w:pStyle w:val="Normal"/>
        <w:widowControl w:val="false"/>
        <w:autoSpaceDE w:val="false"/>
        <w:rPr>
          <w:lang w:val="zxx"/>
        </w:rPr>
      </w:pPr>
      <w:r>
        <w:rPr/>
        <w:br/>
      </w:r>
      <w:r>
        <w:rPr>
          <w:b/>
        </w:rPr>
        <w:t xml:space="preserve">Web address of current contract: </w:t>
      </w:r>
      <w:hyperlink r:id="rId2">
        <w:r>
          <w:rPr>
            <w:rStyle w:val="InternetLink"/>
          </w:rPr>
          <w:t>http://www.calstate.edu/LaborRel/Contracts_HTML/CFA_CONTRACT/2012-2014/</w:t>
        </w:r>
      </w:hyperlink>
      <w:r>
        <w:rPr/>
        <w:t xml:space="preserve"> </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Academic Student Employees: Approximately 8,000 graduate student employees (Teaching Associates and Graduate Assistants) and undergraduate student assistants (Instructional Student Assistants) who perform grading and tutoring</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rFonts w:cs="Times New Roman"/>
        </w:rPr>
        <w:t>United Auto Workers Local Union 4123</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June 2005</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2</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r>
        <w:rPr/>
        <w:t>http://www.calstate.edu/LaborRel/Contracts_HTML/CBA_Contract/index.shtml</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pPr>
      <w:r>
        <w:rPr/>
        <w:t xml:space="preserve">The current contract with CFA (faculty union) expired June 30, 2014, but has been extended by the parties through November.  The CSU and CFA reached a tentative agreement on a successor contract on October 15, 2014, with the goal of ratification in November. Major economic features include an overall increase to compensation of 3% of the compensation base in 2014/15, with all unit members receiving at least a 1.6% increase and certain lower-paid faculty members receiving additional 3% increases. Individual campuses would have the authority to develop their own salary equity programs to address issues such as salary inversion and compression. The agreement is set to run through June 30, 2017.  The parties agreed to re-open on salary for 2015/16 and 2016/17.  For a summary, see </w:t>
      </w:r>
      <w:hyperlink r:id="rId3">
        <w:r>
          <w:rPr>
            <w:rStyle w:val="InternetLink"/>
          </w:rPr>
          <w:t>http://blogs.calstate.edu/pa/news/?p=5205</w:t>
        </w:r>
      </w:hyperlink>
      <w:r>
        <w:rPr/>
        <w:t xml:space="preserve">.  </w:t>
      </w:r>
    </w:p>
    <w:p>
      <w:pPr>
        <w:pStyle w:val="Normal"/>
        <w:widowControl w:val="false"/>
        <w:autoSpaceDE w:val="false"/>
        <w:rPr/>
      </w:pPr>
      <w:r>
        <w:rPr/>
      </w:r>
    </w:p>
    <w:p>
      <w:pPr>
        <w:pStyle w:val="Normal"/>
        <w:widowControl w:val="false"/>
        <w:autoSpaceDE w:val="false"/>
        <w:rPr/>
      </w:pPr>
      <w:r>
        <w:rPr/>
        <w:t>The agreement with the academic student employees has been in place since November 2013 and expires September 30, 2016. It includes increases to the minimum salaries for all academic student employees each year of the agreement as well as general salary increases each year for GAs and TAs: 1.34% in 2013/14, 2% in 2014/15, and 2% in 15/16.</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t>Many of the individual CSU campuses have English-language programs targeted to foreign nationals who are seeking admission to US universities.  These are run primarily, though not exclusively, through campus Extended Education units.  The instructors are not considered part of the faculty bargaining unit, and are (mostly) unrepresented.  Our major staff union (California State University Employees Union, or CSUEU) has represented this group of employees at one campus (CSU Los Angeles) for several years and recently filed a petition with PERB for recognition for the English-language instructors at another campus (CSU Monterey Bay). Since the CSU has lots of such programs, we are watching with interest to see whether CSUEU seeks to organize this group at other campuse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The “special” thing for 14/15 in the CSU is that the university in fact set aside 3% for compensation (accounting for the lion’s share of new dollars from the state). Last year’s 1.34% increase was the first general salary increase for faculty since 2008, and the first for staff since 2007.</w:t>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edu/LaborRel/Contracts_HTML/CFA_CONTRACT/2012-2014/" TargetMode="External"/><Relationship Id="rId3" Type="http://schemas.openxmlformats.org/officeDocument/2006/relationships/hyperlink" Target="http://blogs.calstate.edu/pa/news/?p=52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41:00Z</dcterms:created>
  <dc:creator>munroe</dc:creator>
  <dc:description/>
  <dc:language>en-US</dc:language>
  <cp:lastModifiedBy>amatish</cp:lastModifiedBy>
  <dcterms:modified xsi:type="dcterms:W3CDTF">2014-10-22T18:41:00Z</dcterms:modified>
  <cp:revision>2</cp:revision>
  <dc:subject/>
  <dc:title/>
</cp:coreProperties>
</file>