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Fall 20</w:t>
      </w:r>
      <w:r>
        <w:rPr>
          <w:rFonts w:cs="Times New Roman"/>
          <w:b/>
          <w:bCs/>
          <w:sz w:val="22"/>
          <w:szCs w:val="22"/>
        </w:rPr>
        <w:t>15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2"/>
          <w:szCs w:val="22"/>
          <w:lang w:val="zxx"/>
        </w:rPr>
        <w:t>Name of Institution/System</w:t>
      </w:r>
      <w:r>
        <w:rPr>
          <w:rFonts w:cs="Times New Roman"/>
          <w:sz w:val="22"/>
          <w:szCs w:val="22"/>
          <w:lang w:val="zxx"/>
        </w:rPr>
        <w:t xml:space="preserve">: </w:t>
      </w:r>
      <w:r>
        <w:rPr>
          <w:rFonts w:cs="Times New Roman"/>
          <w:sz w:val="22"/>
          <w:szCs w:val="22"/>
        </w:rPr>
        <w:t>Northern Michigan University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sz w:val="22"/>
          <w:szCs w:val="22"/>
          <w:lang w:val="zxx"/>
        </w:rPr>
        <w:t xml:space="preserve">Name </w:t>
      </w:r>
      <w:r>
        <w:rPr>
          <w:rFonts w:cs="Times New Roman"/>
          <w:b/>
          <w:sz w:val="22"/>
          <w:szCs w:val="22"/>
        </w:rPr>
        <w:t xml:space="preserve">and Title </w:t>
      </w:r>
      <w:r>
        <w:rPr>
          <w:rFonts w:cs="Times New Roman"/>
          <w:b/>
          <w:sz w:val="22"/>
          <w:szCs w:val="22"/>
          <w:lang w:val="zxx"/>
        </w:rPr>
        <w:t>of Individual Responding</w:t>
      </w:r>
      <w:r>
        <w:rPr>
          <w:rFonts w:cs="Times New Roman"/>
          <w:sz w:val="22"/>
          <w:szCs w:val="22"/>
          <w:lang w:val="zxx"/>
        </w:rPr>
        <w:t>:</w:t>
      </w:r>
      <w:r>
        <w:rPr>
          <w:rFonts w:cs="Times New Roman"/>
          <w:sz w:val="22"/>
          <w:szCs w:val="22"/>
        </w:rPr>
        <w:t xml:space="preserve"> Dale Kapla, Assistant Provost for Undergraduate Programming and Faculty Affair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Cs/>
          <w:sz w:val="22"/>
          <w:szCs w:val="22"/>
        </w:rPr>
        <w:t>NMU Chapter of the AAUP: About 360 members; roughly 70 are Contingent Faculty (part-time) on non-tenure line appointment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Bargaining Agent</w:t>
      </w:r>
      <w:r>
        <w:rPr>
          <w:rFonts w:cs="Times New Roman"/>
          <w:sz w:val="22"/>
          <w:szCs w:val="22"/>
          <w:lang w:val="zxx"/>
        </w:rPr>
        <w:t xml:space="preserve">: </w:t>
      </w:r>
      <w:r>
        <w:rPr>
          <w:rFonts w:cs="Times New Roman"/>
          <w:sz w:val="22"/>
          <w:szCs w:val="22"/>
        </w:rPr>
        <w:t>AAUP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2"/>
          <w:szCs w:val="22"/>
          <w:lang w:val="zxx"/>
        </w:rPr>
        <w:t>Date of First Contrac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Early 1970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Number of Succeeding Contracts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13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2"/>
          <w:szCs w:val="22"/>
        </w:rPr>
        <w:br/>
      </w:r>
      <w:r>
        <w:rPr>
          <w:rFonts w:cs="Times New Roman"/>
          <w:b/>
          <w:sz w:val="22"/>
          <w:szCs w:val="22"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hyperlink r:id="rId2">
        <w:r>
          <w:rPr>
            <w:rStyle w:val="InternetLink"/>
            <w:rFonts w:cs="Times New Roman"/>
            <w:sz w:val="22"/>
            <w:szCs w:val="22"/>
            <w:lang w:val="zxx"/>
          </w:rPr>
          <w:t>http://www.nmu.edu/academicaffairs/contracts</w:t>
        </w:r>
      </w:hyperlink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2b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Cs/>
          <w:sz w:val="22"/>
          <w:szCs w:val="22"/>
        </w:rPr>
        <w:t>Northern Michigan University Faculty Association (NMUFA): 20 full-time members/instructors – no part time faculty. All are either term, continuing earning, or continuing term, as there is no tenure-earning in this group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Bargaining Agen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Michigan Education Association (MEA)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Date of First Contrac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Early 1980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Number of Succeeding Contracts</w:t>
      </w:r>
      <w:r>
        <w:rPr>
          <w:rFonts w:cs="Times New Roman"/>
          <w:sz w:val="22"/>
          <w:szCs w:val="22"/>
          <w:lang w:val="zxx"/>
        </w:rPr>
        <w:t>: 9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hyperlink r:id="rId3">
        <w:r>
          <w:rPr>
            <w:rStyle w:val="InternetLink"/>
            <w:rFonts w:cs="Times New Roman"/>
            <w:bCs/>
            <w:sz w:val="22"/>
            <w:szCs w:val="22"/>
          </w:rPr>
          <w:t>http://www.nmu.edu/hr/sites/Drupalhr/files/UserFiles/Files/Pre-Drupal/SiteSections/Contracts/NMUFA_2011-2013_Final.pdf</w:t>
        </w:r>
      </w:hyperlink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AAUP: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ve-year contrac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partment Head evalu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Evaluated every 5 years instead of 3 (now consistent with Professor evaluations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More closely mirrors the faculty evaluation proces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Permits department heads an opportunity to respond to faculty commen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ntingent Faculty Course Assignment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Language encouraging departments to create ‘qualification to teach list’ (not just for Contingents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Contingent Faculty assignments will be based on qualifications first and seniority second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Teaching qualifications are determined by: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>Department head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>Bylaw provisions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>Qualification list, if one exist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Seniority is based on: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>Number of semesters taught at NMU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>Rank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>Terminal degree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rPr/>
      </w:pPr>
      <w:r>
        <w:rPr/>
        <w:t>Number of years since earning highest degre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 new provision for a Contingent ‘to be appointed at a higher rank’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 xml:space="preserve">The request is made during the regular yearly evaluation 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Criteria for advancement is listed in departmental bylaw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New provision for promotion from Instructor to Assistant upon earning the terminal degre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aculty can be dismissed without out cause during their first year – not grievabl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Office hour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Faculty must be available for a minimum of 1/3 of their teaching hours each week (e.g. normally 4 hours a week)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These office hours must be held in the faculty member’s office, laboratory or a professional location approved by the department hea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ancial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Professional Development (travel) funds will increase $50 each year of the contrac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Contingent faculty raises: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4% in year one, then 2% the remaining four year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Full-time faculty raises: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1.6% in year one, then 2% the remaining year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$1,500 to base salary in the first year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$500 to base salary in the secon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Merit Awards for full professor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Permitted to apply every year, but may only receive one award in five year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Compensation for graduate work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Faculty can choose to make it part of their teaching load, or be paid ($900 for thesis director and $300 for reader)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The ‘either or’ option should now be included in each department’s load credit docume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Enrollment Incentive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The 2015-16 academic year will be the base year; e.g.- total Student Credit Hour generation (SCH) for fall and winter combined minus any off-campus course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 xml:space="preserve">For each 1% increase in SCH subsequent to the base year, full-time faculty will receive a .5% (of their base salary) one-time cash bonus 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 xml:space="preserve">Once SCH increases 3% over the base year, each additional 1% increase will yield full-time faculty a .5% (of their base salary) increase to base salary. They will also continue to receive the one-time cash bonus each year  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Each department must form an ad hoc enrollment committee and work closely with Enrollment Management and the Provost Offic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unseling Cent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 new Memorandum of Understanding permitting new counselor hires to be appointed in continuing status position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dditional language that requires non-instructional faculty to engage in ‘appropriate’ service, scholarship and PD, as noted in their bylaw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Healthcar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Moving to a three-tier premium model for full-time faculty – single, two-person and family. This will move all but the Associated Professionals union to the same plan.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Contingent faculty will have no-cost office visits to the Health Center (currently $20)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ight to Wor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Will be effective on July 1, 2015. Association members can choose to opt out of paying Association dues.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  <w:t xml:space="preserve">AAUP: 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Recently won an arbitration concerning the Provost’s authority to allocate contractual release time for AAUP work.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  <w:lang w:val="zxx"/>
        </w:rPr>
      </w:pPr>
      <w:r>
        <w:rPr>
          <w:rFonts w:cs="Times New Roman"/>
          <w:bCs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e above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u.edu/academicaffairs/contracts" TargetMode="External"/><Relationship Id="rId3" Type="http://schemas.openxmlformats.org/officeDocument/2006/relationships/hyperlink" Target="http://www.nmu.edu/hr/sites/Drupalhr/files/UserFiles/Files/Pre-Drupal/SiteSections/Contracts/NMUFA_2011-2013_Final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1:07:00Z</dcterms:created>
  <dc:creator>munroe</dc:creator>
  <dc:description/>
  <cp:keywords/>
  <dc:language>en-US</dc:language>
  <cp:lastModifiedBy>Baker, Jennifer</cp:lastModifiedBy>
  <cp:lastPrinted>2015-10-21T17:07:00Z</cp:lastPrinted>
  <dcterms:modified xsi:type="dcterms:W3CDTF">2015-10-21T21:07:00Z</dcterms:modified>
  <cp:revision>2</cp:revision>
  <dc:subject/>
  <dc:title/>
</cp:coreProperties>
</file>